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133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62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880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971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62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254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145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132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98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384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928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429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549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495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524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