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216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639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4907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4209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0764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8889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337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5462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1497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8074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963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885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8321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