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461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220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3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413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722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995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201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62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1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873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335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439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096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752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961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701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9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