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866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8118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5722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2413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8702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6688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5117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6841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4936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2611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586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4090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3011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6504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3519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