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14335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22470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86863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74188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13946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29776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54552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36226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39737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40114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72345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23462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39673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