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269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975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862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873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112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046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722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692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160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796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813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761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859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052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372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808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932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