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067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00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76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619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211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936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563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546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398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346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300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055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79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294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089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