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6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419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54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76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15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754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7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85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902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285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9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787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46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