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983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72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0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51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80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45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07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4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72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71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820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4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80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3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