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365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031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734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5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687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633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619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882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210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837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10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116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538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649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888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