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148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913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400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120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509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146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04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622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517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87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778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162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087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