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251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644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168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40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153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51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61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35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41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218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23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402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21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86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97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87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76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