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4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705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845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668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719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93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257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399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925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29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857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101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090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991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31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