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886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168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675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094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67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48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148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103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433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97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244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285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183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