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4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88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22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286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16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714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37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06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37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11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6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25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841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96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81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57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29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