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780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301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975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876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230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461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519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939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92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141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233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543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873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45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751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