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17858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53699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24483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51459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13068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65195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04953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10298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59700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69601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83330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32513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31977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