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830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016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335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778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974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928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226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9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641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617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319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458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217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911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042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512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84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