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247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13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190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561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620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499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748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723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777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510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874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330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536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793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821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