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27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760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18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021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97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353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99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11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956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757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069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85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64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