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515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402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588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807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780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333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380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385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917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741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922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749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153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366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897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469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357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