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508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79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726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236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739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331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525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741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928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496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455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63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309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322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464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