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28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663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870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367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19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51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641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313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75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76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271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03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14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