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235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099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495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724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587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757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128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2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536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642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367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509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016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276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957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959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672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