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209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2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053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94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41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877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3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86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868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44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29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70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2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847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15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