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85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221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523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150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538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838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7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100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821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080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373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61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62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