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786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157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07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2779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632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540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4975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569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943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0598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45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832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177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711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389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692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687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