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460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2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76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64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61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1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20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279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28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768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75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7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13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72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