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148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57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954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180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710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785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01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720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06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941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123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822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070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