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513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631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990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409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372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645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505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864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306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192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063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356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72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967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242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102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485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