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362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852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981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629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540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308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219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698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753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698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996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504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93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74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558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