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058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652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974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269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21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5713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416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097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274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27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862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643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165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