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4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86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93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04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60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08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36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90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92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38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55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41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9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11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14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