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0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104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35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81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41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49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96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42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68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975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3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17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71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