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9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75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59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0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9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06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7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93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36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9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49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7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93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