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794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794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70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972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960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338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3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533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520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874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997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947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814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862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39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685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313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