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892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643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259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059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421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248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455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923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939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040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306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846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782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75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347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