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147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64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384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455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07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226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857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275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688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897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96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320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78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