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06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5498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775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881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856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024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126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59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773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998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697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265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624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298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263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019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92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