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617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705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775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256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663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835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520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541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586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582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782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977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670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669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674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