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568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312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747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8845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3047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357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0290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588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3295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966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306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034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821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