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11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717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50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875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42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872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860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954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21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257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859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80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933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62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82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438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577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