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03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343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004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767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511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53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694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060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765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177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958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649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589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972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786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