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900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85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920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122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672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569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801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28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538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827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824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828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687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