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60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6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875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67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3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67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9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09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20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95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9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3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057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062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636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03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778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