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93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470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734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47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14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553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387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263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141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601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87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804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819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22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69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