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987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297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794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394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273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328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123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271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099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632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247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26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354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