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42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75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45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68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351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88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633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79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284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5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0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66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98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4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412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