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806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784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568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520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924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997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787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502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205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131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419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627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581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121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3411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