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68961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12684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085529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803579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703661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728749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808486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676111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927496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250438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63961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83810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385562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